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66490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2564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39794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46171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