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01658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970950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19539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6664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